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fi-rpm-macros 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 Author: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Dell, Inc.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0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299</vt:lpwstr>
  </property>
</Properties>
</file>